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>(</w:t>
      </w:r>
      <w:r>
        <w:rPr>
          <w:rFonts w:cs="Corbel" w:ascii="Corbel" w:hAnsi="Corbel"/>
          <w:i/>
          <w:sz w:val="20"/>
          <w:szCs w:val="24"/>
        </w:rPr>
        <w:t>skrajne daty</w:t>
      </w:r>
      <w:r>
        <w:rPr>
          <w:rFonts w:cs="Corbel" w:ascii="Corbel" w:hAnsi="Corbel"/>
          <w:i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prowadzenie do zarządzania projektami </w:t>
            </w:r>
          </w:p>
        </w:tc>
      </w:tr>
      <w:tr>
        <w:trPr>
          <w:trHeight w:val="1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1S[4]F_01-0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2, semestr I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                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</w:rPr>
              <w:t>Przekazanie wiedzy na temat przygotowania wniosku w ramach jednego z Funduszy Strukturalnych, jakie obowiązują w Polsce od momentu wejścia do UE oraz poznanie kluczowych zasad z zakresu zarządzania projektami</w:t>
            </w:r>
            <w:r>
              <w:rPr>
                <w:rFonts w:eastAsia="Cambria" w:cs="Corbel" w:ascii="Corbel" w:hAnsi="Corbel"/>
                <w:sz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</w:rPr>
              <w:t xml:space="preserve">Omówione zostaną kwestię sposobów przygotowania i zarządzania programami </w:t>
              <w:br/>
              <w:t>i projektami. Zajęcia będą miały charakter teoretyczno-praktyczny</w:t>
            </w:r>
            <w:r>
              <w:rPr>
                <w:rFonts w:eastAsia="Cambria" w:cs="Corbel" w:ascii="Corbel" w:hAnsi="Corbel"/>
                <w:sz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tworzenie umiejętności analizy zjawisk społecznych-ekonomicznych zachodzących w obszarze społeczno-gospodarcz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wrócenie uwagi na umiejętność pozyskiwania środków finansowych na projekty </w:t>
              <w:br/>
              <w:t>z różnych źródeł ich finansow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relacje między strukturami i instytucjami społecznymi w skali krajowej, międzynarodowej i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kreśla zmiany struktur i instytucji społecznych oraz ich przyczyny, przebieg, skalę i konsekwencj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zasady tworzenia i rozwoju form indywidualnej przedsiębiorczości z wykorzystaniem wiedzy z zakresu socjolog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Prawidłowo interpretuje zjawiska społeczne w zakresie socjolog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Rozstrzyga, w nie w pełni przewidywalnych warunkach, dylematy pojawiające się w pracy zawodowej socjolog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amodzielnie analizuje różnorodne zjawiska społe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zasady współdziałania i pracy w grupie, przyjmując w niej różne rol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zasady właściwego i odpowiedzialnego określania priorytetów służących realizacji określonego przez siebie lub innych z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Uczestniczy  w przygotowaniu projektów społecznych (politycznych, gospodarczych, obywatelskich), uwzględniając aspekty prawne, ekonomiczne i polity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b/>
          <w:sz w:val="24"/>
          <w:szCs w:val="24"/>
          <w:u w:val="single"/>
        </w:rPr>
        <w:t>konwersatoryjnych</w:t>
      </w:r>
      <w:r>
        <w:rPr>
          <w:rFonts w:cs="Corbel" w:ascii="Corbel" w:hAnsi="Corbel"/>
          <w:sz w:val="24"/>
          <w:szCs w:val="24"/>
        </w:rPr>
        <w:t xml:space="preserve">, laboratoryjnych, zajęć praktycznych </w:t>
      </w:r>
    </w:p>
    <w:p>
      <w:pPr>
        <w:pStyle w:val="Akapitzlist"/>
        <w:spacing w:lineRule="auto" w:line="24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gadnienia wstępne z zakresu zarządzania projekt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ykl życia projek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jważniejsze obszary problemowe zarządzania projekt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icjowanie projektu (w tym ćwiczenia praktyczne m.in. praca nad przygotowaniem drzewa problemów, drzewa celów)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owanie projektu (ćwiczenia praktyczne – zdefiniowanie zakresu projektu na podstawie podanych przykładów)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owanie zespołu projekt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reślenie struktury projekt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 jako podstawa zarządzania projektami – przebieg projektu, zasoby, czas projektu, wykonawstwo, zamkniecie projekt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 w projekcie – przegląd i omówienie najważniejszych rodzaj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zarządzania projektami – przegląd i omówienie najważniejszych ( PCM, MPM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pracy w projek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e zarządzania projektami publicznym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ozytywną prezentacji multimedialnej dot. przygotowanego projekt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-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(prezentacji multimedialnej)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760"/>
      </w:tblGrid>
      <w:tr>
        <w:trPr>
          <w:trHeight w:val="44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44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 Żmigrodz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projektami dla początkując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Onepress, Helion, Gliwice 2018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. Grucz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interesariuszami projek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9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. K. Wysoc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fektywne zarządzanie projekta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one Press, Helion, Gliwice 2014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.E. Portny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projekta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Helion S.A. , Gliwice 201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. Szczęsny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projektami, PWE, Warszawa 20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. Pietras, M. Szczepański et al.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projektami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odręcznik przyszłego Pm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CeDeWu, Warszawa 2017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D. Loc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Podstawy zarządzania projektami, </w:t>
            </w:r>
            <w:r>
              <w:rPr>
                <w:rFonts w:eastAsia="Cambria" w:cs="Corbel" w:ascii="Corbel" w:hAnsi="Corbel"/>
                <w:sz w:val="24"/>
                <w:szCs w:val="24"/>
              </w:rPr>
              <w:t>PWE, Warszawa 200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Trocki, B. Grucza, K. Ogone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Zarządzanie Projektami, </w:t>
            </w:r>
            <w:r>
              <w:rPr>
                <w:rFonts w:eastAsia="Cambria" w:cs="Corbel" w:ascii="Corbel" w:hAnsi="Corbel"/>
                <w:sz w:val="24"/>
                <w:szCs w:val="24"/>
              </w:rPr>
              <w:t>PWE, Warszawa 2003</w:t>
            </w:r>
          </w:p>
        </w:tc>
      </w:tr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. Wachowiak, S. Gregorczyk, B. Grucza, K. Ogone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Kierowanie zespołem projektowym, </w:t>
            </w:r>
            <w:r>
              <w:rPr>
                <w:rFonts w:eastAsia="Cambria" w:cs="Corbel" w:ascii="Corbel" w:hAnsi="Corbel"/>
                <w:sz w:val="24"/>
                <w:szCs w:val="24"/>
              </w:rPr>
              <w:t>Wyd. ,,Difin”, Warszawa 200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Trocki, E. Sońty-Draczkowska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Strategiczne zarządzanie projektami, </w:t>
            </w:r>
            <w:r>
              <w:rPr>
                <w:rFonts w:eastAsia="Cambria" w:cs="Corbel" w:ascii="Corbel" w:hAnsi="Corbel"/>
                <w:sz w:val="24"/>
                <w:szCs w:val="24"/>
              </w:rPr>
              <w:t>Wyd.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„</w:t>
            </w:r>
            <w:r>
              <w:rPr>
                <w:rFonts w:eastAsia="Cambria" w:cs="Corbel" w:ascii="Corbel" w:hAnsi="Corbel"/>
                <w:sz w:val="24"/>
                <w:szCs w:val="24"/>
              </w:rPr>
              <w:t>Bizarre”, Warszawa 2009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32:00Z</dcterms:created>
  <dc:creator>admin</dc:creator>
  <dc:description/>
  <cp:keywords/>
  <dc:language>en-US</dc:language>
  <cp:lastModifiedBy>Admin</cp:lastModifiedBy>
  <dcterms:modified xsi:type="dcterms:W3CDTF">2021-07-05T10:54:00Z</dcterms:modified>
  <cp:revision>9</cp:revision>
  <dc:subject/>
  <dc:title/>
</cp:coreProperties>
</file>